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90"/>
        <w:gridCol w:w="2340"/>
        <w:gridCol w:w="2303"/>
        <w:gridCol w:w="242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ic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  <w:sz w:val="20"/>
              </w:rPr>
            </w:pPr>
            <w:r>
              <w:rPr>
                <w:color w:val="17365D"/>
              </w:rPr>
              <w:t>Questions</w:t>
            </w:r>
          </w:p>
          <w:p>
            <w:pPr>
              <w:pStyle w:val="Normal"/>
              <w:ind w:left="-4320" w:hanging="0"/>
              <w:rPr>
                <w:color w:val="17365D"/>
              </w:rPr>
            </w:pPr>
            <w:r>
              <w:rPr>
                <w:color w:val="17365D"/>
                <w:sz w:val="20"/>
              </w:rPr>
              <w:t>environm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sk questions about objects,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organisms, and events in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nviron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</w:rPr>
              <w:t>Identify &amp; generate questions that can be answered through scientific investigatio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Identify and generate questions that can be answered through scientific investigations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Identify questions &amp; concepts that guide scientific investigation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Different types of investigation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Recognize that scientists perform different types of investigatio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Conducting scientific experiments (507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lan &amp; conduct simple investig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lan and conduct scientific investigatio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Design and conduct different kinds of scientific investigations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Design and conduct a scientific investig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nderstand that different kinds of questions suggest different kinds of scientific investigations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Scientific tools (502)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 xml:space="preserve">Charts and graphs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(510? / 001.4?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se tools to gather data and extend the sens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se appropriate tools and techniques to gather, process, and analyze da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elect and use appropriate tools and techniques to gather, analyze and interpret dat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ses technology &amp; mathematics to improve investigations &amp; communication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se mathematics in scientific inqui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Incorporate mathematics in science inqui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Incorporate mathematics in scientific inquiry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se mathematics in all aspects of scientific inquir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se data to construct reasonable explan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se evidence to develop reasonable explanatio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se evidence to develop descriptions, explanations, predictions, and models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Formulates &amp; revises scientific explanations and models using logic and eviden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hink critically and logically to make the relationships between evidence and explanations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hink critically and logically to make the relationships between evidence and explanation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Recognize and analyze alternative explanations &amp; predictions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Recognize and analyze alternative explanations and prediction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mmunicate investigations and explan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mmunicate scientific procedures and explanatio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mmunicate &amp; defend procedures &amp; explanations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mmunicate and defend scientific procedures and explanation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Safet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Follow appropriate safety procedures when conducting investig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Follow appropriate safety procedures when conducting investigatio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se appropriate safety procedures when conducting investigations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0"/>
              </w:rPr>
            </w:pPr>
            <w:r>
              <w:rPr>
                <w:color w:val="17365D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Understand and apply knowledge of properties of earth materials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(solid rocks and soils, water &amp; gases of atmosphere – each with different physical and chemical propertie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Understand and apply knowledge of properties and uses of earth materials (building materials, fuel sources, growing plants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Understand and apply knowledge of the structure &amp; processes of the earth system and the processes that change the earth and its surface (layers, tectonic plates, land forms, rock cycle, soil, living organisms’ role in earth system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Understand and apply knowledge of energy in the earth system (Internal/external sources of energy, plate tectonics, energy transfer in atmosphere &amp; ocean—winds, ocean currents, global climate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0"/>
              </w:rPr>
            </w:pPr>
            <w:r>
              <w:rPr>
                <w:color w:val="17365D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Understand and apply knowledge of processes and changes on or in the earth’s land, oceans, and atmosphere (erosion, weathering, landslides, volcanoes, floods, earthquakes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0"/>
              </w:rPr>
            </w:pPr>
            <w:r>
              <w:rPr>
                <w:color w:val="17365D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Understand and apply knowledge of the water cycle, including consideration of events that impact groundwater quality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Understand and apply knowledge of geochemical cycles (elements/atoms within earth’s reservoirs – solid earth, oceans, atmosphere, organisms – and movement between reservoir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8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90"/>
        <w:gridCol w:w="2340"/>
        <w:gridCol w:w="2303"/>
        <w:gridCol w:w="242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Earth History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Paleontolog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Understand and apply knowledge of fossils and the evidence they provide of past life on eart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0"/>
              </w:rPr>
              <w:t>Understand &amp; apply knowledge of earth history based on physical evidence (erosion, movement of plates, changes in atmospheric composition, impact of asteroid/comet; fossils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0000FF"/>
                <w:sz w:val="20"/>
              </w:rPr>
              <w:t>Understand and apply knowledge of origin and evolution of the earth system (formation of solar system; geologic time; interactions among hydrosphere, lithosphere &amp; atmosphere; Life--origin, evolution, and effect on earth systems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ather / Climat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Understand and apply knowledge of observable information about daily and seasonal weather conditions (weather changes from day to day and over seasons; sun provides light and heat necessary to maintain earth’s temp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Understand and apply knowledge of weather and weather pattern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(temperature, wind direction, speed, precipitation, air masses help forecast weather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Understand &amp; apply knowledge of the earth’s atmospheric properties &amp; how they influence weather &amp; climate (composition of atmosphere, global patterns influence local weather, clouds affect weather &amp; climate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0000FF"/>
                <w:sz w:val="20"/>
              </w:rPr>
              <w:t>Understand and apply knowledge of origin and evolution of the universe (age &amp; origin of universe; universe &amp; galaxies; star formation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ace Scienc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Understand and apply knowledge of events that have repeating patterns (seasons of year/day-night; sun’s position in sky seen during day but not at night due to earth’s rotatio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Understand and apply knowledge of the properties, movements, and locations of objects in our solar system (day-night cycle, seasons, moon phases, planets revolve around sun &amp; of varied materials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Understand and apply knowledge of the components of our solar system (solar system, gravity, sun/seasons, day/year/moon phases/eclipses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8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90"/>
        <w:gridCol w:w="2340"/>
        <w:gridCol w:w="2303"/>
        <w:gridCol w:w="242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 xml:space="preserve">Understand and apply knowledge of the structure of atoms 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atomic nucleus—composition &amp; size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isotopes – relative mass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nuclear forces (fission &amp; fusion)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radioactive isotopes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predictable rate of deca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8000"/>
                <w:sz w:val="20"/>
              </w:rPr>
              <w:t>Understand and apply knowledge of observable and measurable properties of objects (size, weight, shape, color, temperature, reaction with other substances that can be measured with tools; made of more than one material; described by properties and sorted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8000"/>
                <w:sz w:val="20"/>
              </w:rPr>
              <w:t>Understand and apply knowledge of how to describe and identify substances based on characteristic properties (magnification, substances have characteristic properties that can be measured, combining materials means new properties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 xml:space="preserve">Understand and apply knowledge of 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elements, compounds, mixtures, solutions based on nature of their physical &amp; chemical properties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physical &amp; chemical changes and their relationship to the conservation of matter and energy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Understand and apply knowledge of the structure and properties of matter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Valence electrons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Chemical bonds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Periodic table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Periodic trends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Molecular and ionic structures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Physical properties of chemical compounds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States of matter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Relationship between pressure &amp; volume of gasses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Hydrocarbon compounds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/>
            </w:pPr>
            <w:r>
              <w:rPr/>
              <w:t>Physical Properties / Matter  (531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Understand and apply knowledge of characteristics of liquids and solids (states of matter; states chang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Understand and apply knowledge of states of matter and changes in states of matt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Understand and apply knowledge of forms of energy and energy transfer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Understand and apply knowledge of chemical reactions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Conservation of matter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Common reactions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Thermo-chemistry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Tpes of reactions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Acids and bases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Common reactions in living systems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Reaction rates and equilibrium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Forces/Motion/Newton’s Laws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Understand and apply knowledge of the concept of conservation of mass/matter.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(When broken into parts, parts have same mass as original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Understand and apply knowledge of motions and forces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Gravitation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Mass vs. weight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Electric and magnetic forces (electric motors/generators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/>
            </w:pPr>
            <w:r>
              <w:rPr/>
              <w:t>Sound (534)</w:t>
            </w:r>
          </w:p>
          <w:p>
            <w:pPr>
              <w:pStyle w:val="Normal"/>
              <w:rPr/>
            </w:pPr>
            <w:r>
              <w:rPr/>
              <w:t>Light (535)</w:t>
            </w:r>
          </w:p>
          <w:p>
            <w:pPr>
              <w:pStyle w:val="Normal"/>
              <w:rPr/>
            </w:pPr>
            <w:r>
              <w:rPr/>
              <w:t>Electricity (538)</w:t>
            </w:r>
          </w:p>
          <w:p>
            <w:pPr>
              <w:pStyle w:val="Normal"/>
              <w:rPr/>
            </w:pPr>
            <w:r>
              <w:rPr/>
              <w:t>Magnetism (538)</w:t>
            </w:r>
          </w:p>
          <w:p>
            <w:pPr>
              <w:pStyle w:val="Normal"/>
              <w:rPr/>
            </w:pPr>
            <w:r>
              <w:rPr/>
              <w:t>Heat (536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Understand and apply knowledge of sound, light, electricity, magnetism, and he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Understand and apply knowledge of conservation of energy and increase in disorder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Types of energy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Energy transformations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Conservation of energy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/>
              <w:t>574, 577, 621, 539, 333, 363, 53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Understand and apply knowledge of positions and motions of objects (position described by locating it relative to bkgd; motion described by observing &amp; measuring position over time; changed by pushing/pullin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Understand and apply knowledge of how forces are related to an object’s motion (motion described by position, direction and speed – measured and put on graph; changes in speed/direction caused by forces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Understand and apply knowledge of motions and forces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 xml:space="preserve">Understand and apply knowledge of interactions of energy and matter 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Wave phenomena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Energy and matter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•</w:t>
            </w:r>
            <w:r>
              <w:rPr>
                <w:rFonts w:cs="Cambria"/>
                <w:color w:val="008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>Electromagnetic waves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stand and apply knowledge of the characteristics of living things and how living things are both similar to and different from each other and from non-living things. (common characteristics/different species different char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stand and apply knowledge of organisms and their environments, including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Structures, characteristics, and adaptations of organisms that allow them to function and survive within their habitats (food chai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How individual organisms are influenced by internal and external facto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 xml:space="preserve">The relationships among living and non-living factors in terrestrial and aquatic ecosystems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stand and apply knowledge of the basic components and functions of cells, tissues, organs, and organ systems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stand and apply knowledge of the cell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uctures &amp; func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Cell structures underlie func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Cell membranes; absorption and diffu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Basic cell process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ctions &amp; chemical reac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Enzymes catalyze reac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Food molecules break down to provide molecules for synthes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Cell respiration breaks down complex molecules to provide energ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ls grow and divi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Cell cyc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Photosynthesis links sun energy to usable ener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Basic process of photosynthes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Chlorophyll is the site of photosynthesi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stand and apply knowledge of life cycles of plants and animals. (life cycles/plants &amp; animals resemble parent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stand and apply knowledge of how different organisms pass on traits (heredity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stand and apply knowledge of the molecular basis of hered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Genetic information in ce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DNA structure specifies genetic information in ge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Genes direct and control protein synthes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DNA mutation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NA, chromosomes, and sexual reprodu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DNA forms chromosom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Organisms have 2 copies of each chromoso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Humans have 22 pairs plus two sex chromosom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Sex cells (sperm and egg) transmit genetic information through meiotic cell division and fertiliza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sic inheritance patter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Variability occurs as a result of fertiliz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Basic patterns of inheritance can be identifi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stand and apply knowledge of basic needs of plants and animals and how they interact with each other and their physical environment (basic needs; interact with each other/environment; survive when needs met; many environments with different organisms in eac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erstand and apply knowledge of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interdepen-dency of organisms, changes in environmental conditions, and survival of individuals and species (includes adaptatio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the cycling of matter and energy in ecosystems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stand and apply knowledge of biological evolu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es evolu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Species evolve over ti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Evolution is consequence of population potential, genetic variability, finite resources and environmental selec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tural sele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Natural selection scientifically explains the fossil recor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Natural selection explains molecular similarity of diverse spec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 xml:space="preserve">Natural selection is a mechanism for evolution leading to organism diversity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lations to common ancest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Current diverse species are related by descent from common ancestor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logical classif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Based on evolutionary relationshi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 xml:space="preserve">Species is most fundamental classification unit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stand and apply knowledge of ways to help take care of the environment (conservation; environmental awareness; depend on environment; can change environments for good or bad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stand and apply knowledge of environmental stewardshi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stand and apply knowledge of the social and personal implications of environmental issues (conservation; environmental awareness; number of organisms an ecosystem can support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erstand and apply knowledge of the interdependence of organism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s cycl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Atoms and molecules cycle (carbon/nitrogen/oxygen cycle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Energy transformation from producers through levels of consumers and decomposer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ganism interrelationshi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Cooperation and competition within ecosyste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Interrelationships and interdependency lead to long-term stable system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umans modify ecosyste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Human modification of ecosyste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 xml:space="preserve">Habitat destruction threatens global stability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stand and apply knowledge of basic human body structures (human body parts and their function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stand and apply knowledge of basic human body systems and how they work togethe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stand and apply knowledge of the functions and interconnections of the major human body systems, including the breakdown in structure or function that disease causes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stand and apply knowledge of the interdependence of matter, energy, and organization of living system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nlight energy conver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Living systems require continuous energy inpu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Sunlight serves as the original energy source of lif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Plants photosynthesize, producing building blocks for making macromolecules and storing energy in chemical bon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 xml:space="preserve">Cell respiration releases chemical bond energy stored during photosynthesis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miting facto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Ecosystem and popul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Finite resour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Environmental factors and finite resources influence ecosystem interaction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ter and energy flow and conserv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Living systems require continuous energy inpu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Matter and energy are conserved as they flow through and between organis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Some energy dissipates into the environment as he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erstand and apply knowledge of good health habits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See 2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Cent. Skills: Healt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nderstand and apply knowledge of personal health and wellness (See 2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Cent. Skill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lth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rvous systems and behavi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Nerve cell structure and fun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Nerve cell communications through neurotransmitt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Sensor organs are specialized cells detecting environmental inpu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 Human Organism: Basic Func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The human immune system protects against microscopic and foreign substances entering the body and from cancer cells arising with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The hormonal system exerts its influence by chemicals circulating in the bloo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Coordinated systems (nervous, muscular and bone) are necessary for locomotion</w:t>
            </w:r>
          </w:p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 xml:space="preserve">Key: </w:t>
      </w:r>
    </w:p>
    <w:p>
      <w:pPr>
        <w:pStyle w:val="Normal"/>
        <w:rPr>
          <w:color w:val="FF0000"/>
        </w:rPr>
      </w:pPr>
      <w:r>
        <w:rPr>
          <w:color w:val="FF0000"/>
        </w:rPr>
        <w:t>Science as Inquiry</w:t>
      </w:r>
    </w:p>
    <w:p>
      <w:pPr>
        <w:pStyle w:val="Normal"/>
        <w:rPr>
          <w:color w:val="0000FF"/>
        </w:rPr>
      </w:pPr>
      <w:r>
        <w:rPr>
          <w:color w:val="0000FF"/>
        </w:rPr>
        <w:t>Earth and Space</w:t>
      </w:r>
    </w:p>
    <w:p>
      <w:pPr>
        <w:pStyle w:val="Normal"/>
        <w:rPr>
          <w:color w:val="008000"/>
        </w:rPr>
      </w:pPr>
      <w:r>
        <w:rPr>
          <w:color w:val="008000"/>
        </w:rPr>
        <w:t>Physical Science</w:t>
      </w:r>
    </w:p>
    <w:p>
      <w:pPr>
        <w:pStyle w:val="Normal"/>
        <w:rPr/>
      </w:pPr>
      <w:r>
        <w:rPr/>
        <w:t>Life Scie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tegrated Standards (no grade level specified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Science as Inquiry:</w:t>
      </w:r>
    </w:p>
    <w:p>
      <w:pPr>
        <w:pStyle w:val="Normal"/>
        <w:rPr/>
      </w:pPr>
      <w:r>
        <w:rPr/>
        <w:t>Identify questions and related concepts</w:t>
      </w:r>
    </w:p>
    <w:p>
      <w:pPr>
        <w:pStyle w:val="Normal"/>
        <w:rPr/>
      </w:pPr>
      <w:r>
        <w:rPr/>
        <w:t>Design and conduct scientific investigations</w:t>
      </w:r>
    </w:p>
    <w:p>
      <w:pPr>
        <w:pStyle w:val="Normal"/>
        <w:rPr/>
      </w:pPr>
      <w:r>
        <w:rPr/>
        <w:t>Use technology and mathematics</w:t>
      </w:r>
    </w:p>
    <w:p>
      <w:pPr>
        <w:pStyle w:val="Normal"/>
        <w:rPr/>
      </w:pPr>
      <w:r>
        <w:rPr/>
        <w:t>Formulate and revise scientific explanations and models</w:t>
      </w:r>
    </w:p>
    <w:p>
      <w:pPr>
        <w:pStyle w:val="Normal"/>
        <w:rPr/>
      </w:pPr>
      <w:r>
        <w:rPr/>
        <w:t>Recognize and analyze alternative explanations and models</w:t>
      </w:r>
    </w:p>
    <w:p>
      <w:pPr>
        <w:pStyle w:val="Normal"/>
        <w:rPr/>
      </w:pPr>
      <w:r>
        <w:rPr/>
        <w:t>Communicate and defend a scientific argument</w:t>
      </w:r>
    </w:p>
    <w:p>
      <w:pPr>
        <w:pStyle w:val="Normal"/>
        <w:rPr/>
      </w:pPr>
      <w:r>
        <w:rPr/>
        <w:t>Observe, experiment, measure, graph, evaluate, discuss/debate, research, collect/analyze data, imagine, diagram, concept map, engage in peer review, recognize experimental error, reflect, predic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ience and Technology</w:t>
      </w:r>
    </w:p>
    <w:p>
      <w:pPr>
        <w:pStyle w:val="Normal"/>
        <w:rPr/>
      </w:pPr>
      <w:r>
        <w:rPr/>
        <w:t>Identify problem or design an opportunity</w:t>
      </w:r>
    </w:p>
    <w:p>
      <w:pPr>
        <w:pStyle w:val="Normal"/>
        <w:rPr/>
      </w:pPr>
      <w:r>
        <w:rPr/>
        <w:t>Propose a design and choose between alternative solutions</w:t>
      </w:r>
    </w:p>
    <w:p>
      <w:pPr>
        <w:pStyle w:val="Normal"/>
        <w:rPr/>
      </w:pPr>
      <w:r>
        <w:rPr/>
        <w:t>Implement proposed solution</w:t>
      </w:r>
    </w:p>
    <w:p>
      <w:pPr>
        <w:pStyle w:val="Normal"/>
        <w:rPr/>
      </w:pPr>
      <w:r>
        <w:rPr/>
        <w:t>Evaluate solution and its consequences</w:t>
      </w:r>
    </w:p>
    <w:p>
      <w:pPr>
        <w:pStyle w:val="Normal"/>
        <w:rPr/>
      </w:pPr>
      <w:r>
        <w:rPr/>
        <w:t>Communicate a problem, process, and solution</w:t>
      </w:r>
    </w:p>
    <w:p>
      <w:pPr>
        <w:pStyle w:val="Normal"/>
        <w:rPr/>
      </w:pPr>
      <w:r>
        <w:rPr/>
        <w:t>Use computer software, device interfaces, lab equipment, calculators, and GPS</w:t>
      </w:r>
    </w:p>
    <w:p>
      <w:pPr>
        <w:pStyle w:val="Normal"/>
        <w:rPr/>
      </w:pPr>
      <w:r>
        <w:rPr/>
        <w:t>Use presentation software and hardware, communications equipment, and remote sensing equipment</w:t>
      </w:r>
    </w:p>
    <w:p>
      <w:pPr>
        <w:pStyle w:val="Normal"/>
        <w:rPr/>
      </w:pPr>
      <w:r>
        <w:rPr/>
        <w:t>Generate and manipulate data</w:t>
      </w:r>
    </w:p>
    <w:p>
      <w:pPr>
        <w:pStyle w:val="Normal"/>
        <w:rPr/>
      </w:pPr>
      <w:r>
        <w:rPr/>
        <w:t>Describe the connection between technology and the state of current knowled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ience in Personal and Social Perspectives</w:t>
      </w:r>
    </w:p>
    <w:p>
      <w:pPr>
        <w:pStyle w:val="Normal"/>
        <w:rPr/>
      </w:pPr>
      <w:r>
        <w:rPr/>
        <w:t>Make appropriate personal/lifestyle/technology choices</w:t>
      </w:r>
    </w:p>
    <w:p>
      <w:pPr>
        <w:pStyle w:val="Normal"/>
        <w:rPr/>
      </w:pPr>
      <w:r>
        <w:rPr/>
        <w:t>Evaluate, observe, discuss/debate, recognize interactions and interdependencies at all levels</w:t>
      </w:r>
    </w:p>
    <w:p>
      <w:pPr>
        <w:pStyle w:val="Normal"/>
        <w:rPr/>
      </w:pPr>
      <w:r>
        <w:rPr/>
        <w:t>Explain, describe environmental effects of public policy</w:t>
      </w:r>
    </w:p>
    <w:p>
      <w:pPr>
        <w:pStyle w:val="Normal"/>
        <w:rPr/>
      </w:pPr>
      <w:r>
        <w:rPr/>
        <w:t>Choose appropriate course(s) of 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istory and Nature of Science</w:t>
      </w:r>
    </w:p>
    <w:p>
      <w:pPr>
        <w:pStyle w:val="Normal"/>
        <w:rPr/>
      </w:pPr>
      <w:r>
        <w:rPr/>
        <w:t>Understand significance of historical scientific events and technological advances</w:t>
      </w:r>
    </w:p>
    <w:p>
      <w:pPr>
        <w:pStyle w:val="Normal"/>
        <w:rPr/>
      </w:pPr>
      <w:r>
        <w:rPr/>
        <w:t>Recognize/relate contributions of other cultures, groups and individuals</w:t>
      </w:r>
    </w:p>
    <w:p>
      <w:pPr>
        <w:pStyle w:val="Normal"/>
        <w:rPr/>
      </w:pPr>
      <w:r>
        <w:rPr/>
        <w:t>Work as part of a team</w:t>
      </w:r>
    </w:p>
    <w:p>
      <w:pPr>
        <w:pStyle w:val="Normal"/>
        <w:rPr/>
      </w:pPr>
      <w:r>
        <w:rPr/>
        <w:t>Build on work of others</w:t>
      </w:r>
    </w:p>
    <w:p>
      <w:pPr>
        <w:pStyle w:val="Normal"/>
        <w:rPr/>
      </w:pPr>
      <w:r>
        <w:rPr/>
        <w:t>Engage in peer review</w:t>
      </w:r>
    </w:p>
    <w:p>
      <w:pPr>
        <w:pStyle w:val="Normal"/>
        <w:rPr/>
      </w:pPr>
      <w:r>
        <w:rPr/>
        <w:t>Use logical arguments</w:t>
      </w:r>
    </w:p>
    <w:p>
      <w:pPr>
        <w:pStyle w:val="Normal"/>
        <w:rPr/>
      </w:pPr>
      <w:r>
        <w:rPr/>
        <w:t>Rely on evidence</w:t>
      </w:r>
    </w:p>
    <w:p>
      <w:pPr>
        <w:pStyle w:val="Normal"/>
        <w:rPr/>
      </w:pPr>
      <w:r>
        <w:rPr/>
        <w:t>Recognize/use new information</w:t>
      </w:r>
    </w:p>
    <w:p>
      <w:pPr>
        <w:pStyle w:val="Normal"/>
        <w:rPr/>
      </w:pPr>
      <w:r>
        <w:rPr/>
        <w:t>Change hypotheses</w:t>
      </w:r>
    </w:p>
    <w:p>
      <w:pPr>
        <w:pStyle w:val="Normal"/>
        <w:rPr/>
      </w:pPr>
      <w:r>
        <w:rPr/>
        <w:t>Identify/evaluate “great leaps”</w:t>
      </w:r>
    </w:p>
    <w:p>
      <w:pPr>
        <w:pStyle w:val="Normal"/>
        <w:rPr/>
      </w:pPr>
      <w:r>
        <w:rPr/>
        <w:t>Recognize/evaluate what is and is not science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55:00Z</dcterms:created>
  <dc:creator>Staff Staff</dc:creator>
  <dc:description/>
  <cp:keywords/>
  <dc:language>en-US</dc:language>
  <cp:lastModifiedBy>Staff Staff</cp:lastModifiedBy>
  <cp:lastPrinted>2009-11-19T10:21:00Z</cp:lastPrinted>
  <dcterms:modified xsi:type="dcterms:W3CDTF">2010-01-11T22:34:00Z</dcterms:modified>
  <cp:revision>3</cp:revision>
  <dc:subject/>
  <dc:title/>
</cp:coreProperties>
</file>